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Lalo Ponce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U-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 East Chicago Stre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gin, Illinois 601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9, 20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46001C – District Boundary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 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 Maps - Elementary School Attendance Boundary Ma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 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 Maps – High School/Middle School Boundary Ma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alo,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nclosed please find 10 copies of each of the revised attendance boundary wall maps.  These maps are being transmitted to you as part of our agreement.  I meet with the offset printers today to develop a final color match proof.  This proof will need to be approved in order for the printer to move forward with the 2500 copies.  I will get in touch with you as soon as I receive the color match proof.  Please feel free to contact me if you have any questions or require any additional information in regard to this matter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Very Truly Yours,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lin F. Shulic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roject Coordinat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  <w:r>
        <w:rPr>
          <w:sz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6:55:00Z</dcterms:created>
  <dc:creator>Kevin Meyers</dc:creator>
  <dc:description/>
  <dc:language>en-US</dc:language>
  <cp:lastModifiedBy>cshulick</cp:lastModifiedBy>
  <cp:lastPrinted>2006-01-09T10:57:00Z</cp:lastPrinted>
  <dcterms:modified xsi:type="dcterms:W3CDTF">2006-01-09T16:57:00Z</dcterms:modified>
  <cp:revision>5</cp:revision>
  <dc:subject/>
  <dc:title>Transmittal Cover</dc:title>
</cp:coreProperties>
</file>